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rypt-IDEA  1.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2006 W3Works, LLC All Rights Reserved</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Copyright (C) 1995, 1996 Systemics Ltd (http:www.systemics.com/)</w:t>
      </w:r>
    </w:p>
    <w:p>
      <w:pPr>
        <w:pStyle w:val="Default"/>
        <w:rPr>
          <w:rFonts w:ascii="宋体;SimSun" w:hAnsi="宋体;SimSun" w:cs="宋体;SimSun"/>
          <w:sz w:val="22"/>
          <w:szCs w:val="22"/>
        </w:rPr>
      </w:pPr>
      <w:r>
        <w:rPr>
          <w:rFonts w:cs="宋体;SimSun" w:ascii="宋体;SimSun" w:hAnsi="宋体;SimSun"/>
          <w:sz w:val="22"/>
          <w:szCs w:val="22"/>
        </w:rPr>
        <w:t>Modifications are Copyright (C) 2000-2006 W3Works, LLC All rights reserved - and much gratitude to patch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with advertising</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6zPCfeA34Zsd9cSU7Koc2BgsQ2KxvFs4Jvlf4UtgqNUAGO1XIeRXjcZi9chY6QbG9Jyds
NqhxNL7Ilf+sdHH1MUc0EkWIznSgeneVnl0dFG3XWOb11FcHuiFL+gFn+e0u+maYBSRG1iSY
80HmTpxEn40e/7wwJmtRbXFUKng1kQIoBCjwUd/gs/qpJzV2ndWL6j/RuUvVxZ1FqyKrn/2G
1tp43KNTOewYuclh/P</vt:lpwstr>
  </property>
  <property fmtid="{D5CDD505-2E9C-101B-9397-08002B2CF9AE}" pid="3" name="_2015_ms_pID_7253431">
    <vt:lpwstr>EY6FII762Gjn6tTky5hoQ3zIxapRYVo729t1va6fuvJclB0YIK1KkM
kz803v9BGRERHAzXRrTlH6cdTVKD5sUAsu8SYjhaXu16b3ReRUOkaPvQ4XSfJ4a3xUg8AtRG
Yv5fKRw0xarxIuiynJ0wDlHw3sjsTFfQMGrJ3Vl2Ld7ZDZmfj64bKGPCVz6r0Iwt08eAXN7h
rrrL+B2ntVslA5uevuH/aWAZ/7yD7xZDpxyA</vt:lpwstr>
  </property>
  <property fmtid="{D5CDD505-2E9C-101B-9397-08002B2CF9AE}" pid="4" name="_2015_ms_pID_7253431_00">
    <vt:lpwstr>_2015_ms_pID_7253431</vt:lpwstr>
  </property>
  <property fmtid="{D5CDD505-2E9C-101B-9397-08002B2CF9AE}" pid="5" name="_2015_ms_pID_7253432">
    <vt:lpwstr>XFmO1sCvqNR5LHsolXBH85uogHYTVC1bdO/8
dW7LzmLNhpA0Kw4uLWCGcLY6nY/PPgTqpjw+dK+IxzAYvGE72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74</vt:lpwstr>
  </property>
</Properties>
</file>